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7060760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9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Zelný trh 2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TZ Liberec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  releov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8 20 2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</w:t>
      </w:r>
      <w:r>
        <w:rPr/>
        <w:t>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8 – opotřebený rozváděč, 29 a 30 – vyčistit a seřídit spínače SV4 a DU1, 32 a 48 – opotřebeno, 43 – opotřebené klecové dveře, 45 – seřídit a vyčist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/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e (tlačítka) v kleci i v nástupišt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  <w:b/>
                <w:b/>
                <w:bCs/>
              </w:rPr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 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5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27:00Z</dcterms:modified>
  <cp:revision>4</cp:revision>
  <dc:subject/>
  <dc:title> Berkova 16, 612 00 Brno - Královo Pole</dc:title>
</cp:coreProperties>
</file>